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93" w:firstLine="21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496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4 сессии 4 созыва Совета Пушкинского сельского поселения </w:t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8985" w:firstLine="219"/>
        <w:jc w:val="center"/>
        <w:rPr>
          <w:sz w:val="28"/>
          <w:szCs w:val="28"/>
        </w:rPr>
      </w:pPr>
      <w:r>
        <w:rPr>
          <w:sz w:val="28"/>
          <w:szCs w:val="28"/>
        </w:rPr>
        <w:t>от 19.12.2020 года №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СОВЕТА ПУШКИНСКОГО СЕЛЬСКОГО ПОСЕЛЕНИЯ ГУЛЬКЕВИЧСКОГО РАЙОНА НА 2020 ГОД</w:t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83"/>
        <w:gridCol w:w="3827"/>
        <w:gridCol w:w="34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   </w:t>
              <w:br/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рганизационные мероприят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я Совета депутатов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ий четверг месяца в 15.00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я комиссий Совета депутатов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 среда месяца в 15.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и  комиссий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граждан депутатами Совета в избирательных округах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исьмами, жалобами, обращениями граждан, организаций, учреждений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исполнения решений, принятых Советом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  специалисты админист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вопросов для рассмотрения на заседаниях  Совета депутатов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  <w:br/>
              <w:t xml:space="preserve">Совет депутатов,       </w:t>
              <w:br/>
              <w:t xml:space="preserve">администрация    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рное информирование населения поселения о деятельности Совета депутатов 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через открытые сессии и сайт администрации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сайт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ероприятиях, проводимых администрацией МО Гулькевичский район, администрацией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атериально-технического обеспечения деятельности Совета депутатов 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депутатов о проделанной работе в избирательных округах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главы  администрации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 Советом депутатов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редварительного, текущего и последующего контроля по бюджетно-финансовым вопросам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Совета депутатов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директора МКУ «УОД ОМСУ и МУ Пушкинского СП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я казенного муниципального учреждения культуры Центр культуры и досуга Пушкинского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МУК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администрации Пушкинского сельского поселения Гулькевичского района об исполнении программы социально-экономического развития Пушкинского 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администрации Пушкинского сельского поселения Гулькевичского района по выполнению муниципальных заказов в Пушкинском сельском поселении Гульке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участкового уполномоченного поли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П ОМВ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Нормотворческая деятельность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отчета об исполнении бюдж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етный год,  квартал, полугодие, 9 месяцев текущего года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О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бюджет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 на 20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Устав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и дополнений в муниципальные правовые акты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Гулькевичского рай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7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Внесение изменений в муниципальный правовой акт об 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установлении на территории </w:t>
            </w:r>
            <w:r>
              <w:rPr>
                <w:b w:val="false"/>
                <w:sz w:val="28"/>
                <w:szCs w:val="28"/>
              </w:rPr>
              <w:t xml:space="preserve">Пушкинского </w:t>
            </w:r>
            <w:r>
              <w:rPr>
                <w:b w:val="false"/>
                <w:bCs w:val="false"/>
                <w:sz w:val="28"/>
                <w:szCs w:val="28"/>
              </w:rPr>
              <w:t>сельского поселения Гулькевичского района</w:t>
            </w: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 налога на имущество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бюджета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1 год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лана работы Совета депутатов Пушки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Гулькевич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1 год 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</w:p>
        </w:tc>
      </w:tr>
    </w:tbl>
    <w:p>
      <w:pPr>
        <w:pStyle w:val="Normal"/>
        <w:spacing w:lineRule="atLeast" w:line="200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я проводится ежемесячно, каждый четверг третьей недели месяца. Время проведения сессии - 15 час.00 мин.</w:t>
      </w:r>
    </w:p>
    <w:p>
      <w:pPr>
        <w:pStyle w:val="Normal"/>
        <w:spacing w:lineRule="atLeast" w:line="200"/>
        <w:ind w:firstLine="8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ведения сессии в случае её переноса будет сообщаться депутатам не позднее чем, за три дня. Депутатские комиссии собираются за день до сессии, в 15час.00 мин.</w:t>
      </w:r>
    </w:p>
    <w:p>
      <w:pPr>
        <w:pStyle w:val="Normal"/>
        <w:spacing w:before="0" w:after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>Пушки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                                                                                          </w:t>
        <w:tab/>
        <w:tab/>
        <w:tab/>
        <w:tab/>
        <w:tab/>
        <w:t xml:space="preserve">    О.В. Смородина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19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44:00Z</dcterms:created>
  <dc:creator>ConsultantPlus</dc:creator>
  <dc:description/>
  <cp:keywords/>
  <dc:language>en-US</dc:language>
  <cp:lastModifiedBy>Специалист</cp:lastModifiedBy>
  <cp:lastPrinted>2019-12-24T10:23:00Z</cp:lastPrinted>
  <dcterms:modified xsi:type="dcterms:W3CDTF">2020-04-27T06:53:00Z</dcterms:modified>
  <cp:revision>5</cp:revision>
  <dc:subject/>
  <dc:title>ПЛАН                                                                  проект</dc:title>
</cp:coreProperties>
</file>